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№ 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чете об исполнении бюджета Арамильского городского округа за 1 полугодие 2022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Положением о Бюджетном процессе в Арамильском городском округе, утвержденным решением Думы Арамильского городского округа от 28 ноября 2013 года № 29/4, постановлением Администрации Арамильского городского округа от           09 августа 2022 года № 373 «Об утверждении Отчета об исполнении бюджета Арамильского городского округа за 1 полугодие 2022 года», заслушав информацию Главы Арамильского городского округа М.С. Мишариной, рассмотрев Заключение Контрольно-счетной палаты Арамильского городского округа от ________</w:t>
        <w:softHyphen/>
        <w:softHyphen/>
        <w:softHyphen/>
        <w:softHyphen/>
        <w:t>____ Дума Арамиль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Арамильского городского округа за    1полугодие 2022 года принять к сведению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 и на официальном сайте Арамиль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                                          Т.А. Перв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7:00Z</dcterms:created>
  <dc:creator>ВИ</dc:creator>
  <dc:description/>
  <cp:keywords/>
  <dc:language>en-US</dc:language>
  <cp:lastModifiedBy>Елпашева Мария Александровна</cp:lastModifiedBy>
  <cp:lastPrinted>2022-08-09T13:18:00Z</cp:lastPrinted>
  <dcterms:modified xsi:type="dcterms:W3CDTF">2022-08-09T08:18:00Z</dcterms:modified>
  <cp:revision>32</cp:revision>
  <dc:subject/>
  <dc:title> </dc:title>
</cp:coreProperties>
</file>